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177099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96294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